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ageConverter &lt;inputpattern&gt; [options] ; Copyright by Thilo Ko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od &lt;dir&gt;     specify output directory (default: 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 &lt;file&gt;    specify output filename without path (default: same as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rameter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f for the original filen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lf for the lowercased filen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c for the im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e for the original file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unt        start value for the im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     show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dth/w  &lt;n&gt; specify maximum width  in pixels or percent of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ight/h &lt;n&gt; specify maximum height in pixels or percent of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ress/c &lt;n&gt; [0...100] compression ratio for JE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mat/f &lt;f&gt; save-file-format: PNG, DPNG (dual-png icon), BMP, BMP5, ILBM, JPEG or AB3I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ce        force the width/height (ignores aspect), otherwise they are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hq           use high quality for patter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rx &lt;n&gt;       roll imag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>-ry &lt;n&gt;       roll imag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>-sx &lt;n&gt;       shift pattern 'duplicate' in % from the middle for patter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 &lt;n&gt;       shift pattern 'duplicate' in % from the middle for patter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x &lt;n&gt;       fade zone in % to patternize image in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y &lt;n&gt;       fade zone in % to patternize image in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x  &lt;x&gt;      cut image at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dy  &lt;y&gt;      cut image at positio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dxs &lt;w&gt;      cut image segment 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ys &lt;h&gt;      cut image segment 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cx &lt;x&gt;      crop image x offset (may be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y &lt;y&gt;      crop image y offset (may be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w &lt;w&gt;      image width after cropping/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 &lt;h&gt;      image height after cropping/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ld         roll the image in the middle (:="rx 50 -ry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so          generate ISO perspecti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arpness/s &lt;n&gt; sharpness for resizing [0(soft)...1(sharp)]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pol/i &lt;i&gt; set interpolation algo (none,linear,window,gui,alpha,gui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tate &lt;d&gt;   rotate the image d degrees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         convert image to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g &lt;n&gt;      load image #n, if multiple images fou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g &lt;file&gt;    load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ther &lt;bit&gt; dither image to &lt;bit&gt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thermode &lt;dm&gt; set dithermode (none,err,noise,errnoise,tk,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trast &lt;c&gt; increase/decrease contrast (-100 lower contrast, 0=no change, 100 higher contr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rightness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nt &lt;$rrggbb&gt; &lt;mix&gt;  tint in the given color (note the $ if hex number!) with mix 0..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glow &lt;$rrggbb&gt; add a glow effect like glow-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l &lt;$rrggbb&gt; multiply in the given color (note the $ if hex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arpen &lt;s&gt;  sharpen or blur (-100 blur, 0=no change, 100 shar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         convert image to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lp &lt;amount&gt;  low pass filter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 &lt;amount&gt;  high pass filter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ic &lt;amount&gt;  illumination correction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glare &lt;radius&gt; &lt;mix&gt; fairy tal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ma &lt;g&gt;    0..1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lemod &lt;mod&gt; create spritesheet with &lt;mod&gt; co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atealpha &lt;t&gt; create an alpha based on brightness with t as fad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phatrans  &lt;t&gt; change the overall transparency [0..256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/process and compress image files and save them as jpeg, png, bmp, iff-ilbm or ab3i (AmiBlitz3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inputpattern&gt; is #?, an ASL requester will pop up instead of matching all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